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671845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795375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93900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454639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