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61190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9573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19038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18930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