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1329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29528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0473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8797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