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28793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407362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410024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