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41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294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784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024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