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14473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11910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02724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70758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