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2554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30023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20620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48009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