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439083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4287301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497048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3545751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