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998561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03902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