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16460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93683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00786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06097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