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96928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14619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16059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98324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