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6241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2723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1226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4819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