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26614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26614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26614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26614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26614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26614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266148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26614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26614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266148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26614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26614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26614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26614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26614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26614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26614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26614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26614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26614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26614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26614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266148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26614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26614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26614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26614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26614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26614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26614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26614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26614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26614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26614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26614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26614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266148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26614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266148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