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281306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281306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281306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281306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281306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281306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281306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281306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281306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281306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281306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281306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281306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281306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81306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81306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81306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281306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281306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281306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281306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281306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281306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281306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281306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281306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281306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281306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281306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281306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281306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281306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281306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281306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281306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