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904017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90401792"/>
            <w:bookmarkStart w:id="1" w:name="__Fieldmark__0_20904017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