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2757825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1847009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9280356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