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399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973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356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357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100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774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565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620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968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01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283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206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790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