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366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94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519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831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767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43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995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108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65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63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571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99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6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92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774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628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27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