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065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205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467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852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942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92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580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401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306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955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432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969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483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220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458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