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962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833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601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373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395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824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996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282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985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441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226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734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611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