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76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29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970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408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481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070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69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39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638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48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13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01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006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66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18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97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8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