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3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34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88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37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81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29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84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819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252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40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8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86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12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06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991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