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0074056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8561842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0838368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5290126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5769910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5130022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31538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4031577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7167394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8896038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9275018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9224682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6113118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9541382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2782691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8048738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6943999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6264276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7597574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3226883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201625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579230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2636523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6232408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2658327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5017091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8411128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9432129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9878356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6112315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2000232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5616296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948111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1963274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2980982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1621204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9942587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318108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8920295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