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60507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60554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62975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13731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68994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00011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35055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97528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01401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26333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9377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2447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25260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46508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58879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56990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65480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23593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41252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15923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45182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24382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35376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7177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73941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0580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2571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11510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57701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92655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90238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51809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42425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41598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29731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6537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4199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73750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09191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