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81690156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90553409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12245843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96713920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