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90368401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0021749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9462816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287500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