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6660383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8448187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32934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2715267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