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93262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61794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0193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71070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