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6988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8509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1148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7571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