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0973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1920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8505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03507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