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LINEAR_PR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LINEAR_PROVER : (thm list * thm list * thm list -&gt; positivstellensatz -&gt; thm) -&gt; thm list * thm list * thm list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te real equations and inequations by linear reasoning (not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REAL_LINEAR_PROVER} function should be given two arguments. The fir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translator that constructs a contradiction from a tuple of thre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using a Positivstellensatz refutation, which is essenti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how to add and multiply equalities or inequalitie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 to reach a trivially false equation or inequalit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&amp;0 &gt; &amp;0}. The second argument is a triple of theorem lists, respectiv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quations of the form {A_i |- p_i = &amp;0}, a list of non-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qualities of the form {B_j |- q_i &gt;= &amp;0}, and a list of strict in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{C_k |- r_k &gt; &amp;0}, with both sides being real in each cas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not of that form will not lead to an error, but will b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tribute to the proof. The prover attempts to constr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stellensatz refutation by normalization as in {REAL_POLY_CONV}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inequality reasoning, and if successful will appl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is refutation to obtain {D |- F} where all assumptions {D}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{A_i}, {B_j} or {C_k}. Otherwise, or if the translator itself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no refutation using linear reasoning or if an improp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proof for other reasons, or if the translato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intended for general use. The core real inequality reas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AL_ARITH} is implemen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REAL_ARITH = GEN_REAL_ARITH REAL_LINEAR_PROVER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, all specifically linear functionality is iso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AL_LINEAR_PROVER}, and the rest of the infrastructure of Positivstell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translation and initial normalization (including elimination of {ab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max}, {min}, conditional expressions etc.) is available for use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nonlinear provers. Such a prover, based on semidefinit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ing support of an external SDP solver to find Positivstell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tations, can be found in {Examples/sos.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REAL_ARITH, REAL_ARITH, REAL_POLY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