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95293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559940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332587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919716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