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87910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01918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48757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22596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