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30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97955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0494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5366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