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75296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33088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8955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42092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