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7951809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79518094"/>
      <w:bookmarkStart w:id="1" w:name="__Fieldmark__0_377951809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