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6554526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4644322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5060781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