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867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345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207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785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370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704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812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124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974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34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679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208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928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