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070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24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770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215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794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628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598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529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441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75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862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2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928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641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132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69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865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