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301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9543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258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9840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9594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0116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1700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529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5765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7869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7905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4807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0660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7069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2595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