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893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7082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3569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6000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6939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1700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0276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4574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410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0446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921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586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2555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