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444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25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76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24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7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365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41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82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505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6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91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92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10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9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8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24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