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931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838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618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873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605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004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396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942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867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276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114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589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492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93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132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