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52453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12862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73748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