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56498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27831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