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35587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36156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61707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04623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