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1135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2526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51329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32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