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317624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7857385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85908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900396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