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565734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688210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747395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383905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