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2682170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9540304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6173271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9680199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8110989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894617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4312203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