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460262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5565606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