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O CURRENCY SYMBOL and CE MARK --- version 3.0 (6 March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8-2002  Harold W. de Wijn --- No warran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PPRECIATE THESE FILES, OR HAVE ANY COMMENTS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 H.W.deWijn@phys.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 www.phys.uu.nl/~dewi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ETAFONT source of the official euro currency symbol and s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, including italic, slanted, boldface, boldface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face slanted, condensed, and outline.  Varying sing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ression, thickness, and slanting allows the user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ETAFONT source of the CE mark and several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-ce.doc  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of.mf     METAFONT source of the official euro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rm.mf     METAFONT source of the official euro currenc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ts condensed variants, both filled and in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it.mf     METAFONT source of the itali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l.mf     METAFONT source of the slan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.mf     METAFONT source of the boldfac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it.mf   METAFONT source of the boldface italic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bfsl.mf   METAFONT source of the boldface slanted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p.mf     Example of METAFONT source for 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mac.mf    driver file for generating eur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m.mf       METAFONT source of the 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t.mf       METAFONT source of the italic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l.mf       METAFONT source of the slant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ac.mf      driver file for generating C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-ce.tex   test (to be run with plain 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FONT source files should be run with plain META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renamed whenever they are mod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symbol is provided in roman (eurorm.mf), italic (euroit.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(eurosl.mf), boldface (eurobf.mf), boldface italic (eurobfit.m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face slanted (eurobfsl.mf) typefaces, each of which comp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e     offi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,d     demi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,f    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,g     doubl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o     one-pixel-outline, offici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n     one-pixel-outline, demi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,p     one-pixel-outline,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,q     one-pixel-outline, doubl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 refer to euro symbols having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C of the corresponding Computer Modern roman font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fer to euro symbols having the height of the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numerals (which you may like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euroof.mf  only contains the official symbol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sp.mf  provides a number of "strange" eur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 mark is available in roman (cerm.mf), italic (ceit.m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(cesl.mf)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     CE mark, one-pixel-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NOTES ON PROGRAMM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 currency symbols are computed on the basis of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on the European Union's web site www.europa.eu.int/eu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ymbol, which is of roman type and inspired by the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(rather than the capital C), is composed of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-degree segment of a perfect circle and two cross bars.  It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hickness, 1/12 of its outer diameter, and distinctive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condensed (i.e., horizontally compressed), ita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ed variants derived here from the official geomet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are of relev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Horizontal compression and slanting are straightforward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METAFONT's transformations.  These transformation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compression and slanting through single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It is desirable that a uniform thickness be preserved. 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euro symbol has been drawn by filling its outline,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ecludes constructing its variants b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ression would narrow the upright strokes of the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lanting would make the first and third quadrants thick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fourth quadrants thin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By contrast, METAFONT's pen nibs are invariant under METAFO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therefore drawn by (a) picking up a circular pe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equal to the chosen thickness, (b) drawing a full cir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cross bars, and (c) erasing the excess according to the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ometry.  Horizontal scaling and slanting transformation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applicable, then provid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compression, slanting, and thicknes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, S, and T, which are input to the genera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_euro" in the driver file "euromac.mf".  Their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official symbol, i.e., C=1 (no compression), S=0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ting), and T=1 (thickness is 1/12 of the outer diameter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of course limited by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box is taken equal to the overall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but unslanted symbol at the given thickness, augm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cmr10-sized margins at either side.  The italic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 designed to maintain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details are commented on in the driver file "euromac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Running "eurosp.mf" in proof mode demonstrates the robus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w_euro" against variations of C, S, and T from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of equal concern to the CE mark and, for that mat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lly or partly circ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EXAMPLES OF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euro=eurorm scaled \magstephalf       % 11-point roman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UR{{\euro 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UR 1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ce=cerm                               % 10-point 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 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euroit}{euroit scaled \magstep1}  % 12-point italic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UR}{{\euroit 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UR 12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font{\ce}{cerm}                         % 10-point C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e 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IS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(2 June 1998)       eurorm, euroit, eurosl, cerm, ceit, ce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(9 February 2001)   Adding the eurobf; modification of euromac.m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mmodate boldface euro symbols;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ing of font dimensions;  min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a (15 February 2002) Patch in euromac.mf to remove spurious speck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(3 March 2002)      Adding demicondensed euro symbols (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e popular), eurobfit, and eurobf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6 March 2002)      Completely revised package.  Improved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.  Improvements include bette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uro symbol in box, better renditio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olution, and adding euro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END OF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