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web.doc,v 3.3 1996/12/18 09:52:11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attice and web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web}{Lattice and web feature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provides macros to facilitate typesetting of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 within a 2-dimensional lattice or ``web-like'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latt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wo counters and macros to access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lattice@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lattice@B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tticeA{\lattice@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tticeB{\lattice@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Lat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routines implemented with this feature are some `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'' macros for dropping objects at the points of an integer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DO: More sophisticated routines will be developed for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,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speaking, let $\vec u$ and $\vec v$ be vectors po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irections within the plane. Then the lattice sp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 u$ and $\vec v$ is the infinite set of points $L$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;=\; \bigl\{ a\,\vec u + b\,\vec v\;;\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 for $a$, $b$ integers} \bigr\}\,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\Xy-pic the vectors $\vec u$ and $\vec v$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coordinate basis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cros typeset a finite subset of an abstract lat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lattice#1#2#3#4|  </w:t>
        <w:tab/>
        <w:t>&amp;  points in latti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roplattice#1#2#3#4#5#6#7#8|\kern-44pt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\dots in specific rectangl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|#1| \dots |#4| are to b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_{\min}$, $a_{\max}$, $b_{\min}$ and $b_{\max}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portion of the lattice to be typ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collection of vectors in $L$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{\min} \le a \le a_{\max}$ and $b_{\min} \le b \le b_{\max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1 \ifnum\latticeB=-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drop{\circ}\fi\else\drop{\circ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\xybox{0;&lt;1.5pc,1mm&gt;:&lt;1mm,1.5pc&gt;::</w:t>
      </w:r>
    </w:p>
    <w:p>
      <w:pPr>
        <w:pStyle w:val="PreformattedText"/>
        <w:bidi w:val="0"/>
        <w:spacing w:before="0" w:after="0"/>
        <w:jc w:val="left"/>
        <w:rPr/>
      </w:pPr>
      <w:r>
        <w:rPr/>
        <w:t>,0,{\xylattice{-4}4{-3}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(1,-1)="a"*{\bullet}*+&lt;2pt&gt;!U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(-1,1)."a"*\frm{.}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L \ar "L"+R*+!L{s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D \ar "L"+U*+!D{s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code, notice how the basis is first establish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lattice| typeset. Doing this within an |\xybox| allows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ized and plac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lattice points are determined by their (integer)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s, they can be revisited to add extra &lt;object&gt;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picture. More generally, the origin for lattice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&lt;pos&gt; $c$, when the |\xylattice|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ccessibility is maintained, as seen in the next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is vectors $\vec u$ and $\vec v$ are not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ion of points with $a,b$ in these ranges will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kew parallelogram. Generally it is useful to plot only thos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within a fix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urpose of |\croplattice|, with its extra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\dots |#8| determining the `cropping' rectangle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oints will be typeset. Other points will not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$a$ and $b$ are within the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the horizontal range of the cropping rectangle is $X_{\min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$X_{\max}$, with $X_{\min}$ being the $X$-coordinate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|#5|\times\vec u$, where |#5| is a &lt;number&gt; (not necessaril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$X_{\max}$ is the $X$-coordinate of $|#6|\times\vec 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extents are $Y_{\min}$ and $Y_{\max}$,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-coordinates of $|#7|\times\vec v$ and $|#8|\times\vec v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1 \ifnum\latticeB=-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rop{\circ}\f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0 \ifnum\latticeB=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op{\circ}\fi\else\drop{\circ}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+(2,2)="o",0*\x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3pc,1.5mm&gt;:&lt;0.72pc,1.65pc&gt;::,{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oplattice{-4}4{-4}4{-2.6}{2.6}{-3}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0,1)="a"*{\bullet}*+!D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1,-1)="b"*{\bullet}*+!L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0,-1)="c","o"+(-1,1)=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."c"="e",!DR*{};"a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e",!UL*{};"c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b"."d"="f",!DL*{};"b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f",!UR*{};"d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e"."f"*\frm{.}}="L","o"."L"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"L"+L \ar "L"+R*+!L{s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"L"+D \ar "L"+U*+!D{s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|\xylattice| and |\croplattice| simply cyc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range of values for |\lattice@A| and |\lattice@B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lattice@B| varying within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ttice#1#2#3#4{\xy@{LATTICE}{\xylattice@{#1}{#2}{#3}{#4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ttice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tice@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bgroup\lattice@B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nerlatticeloop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Y@min=\the\Y@min \Y@max=\the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\tmp@ \ifnum\lattice@A&lt;#2\relax \advance\lattice@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nerlatticelo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\the\lattice@A,\the\lattice@B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tticeX{\expandafter\removePT@\the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tticeY{\expandafter\removePT@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latticebody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attice@B&lt;#1\relax \advance\lattice@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lattice| getting the picture size correc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passing |\X@min|, |X@max|, etc. outside of the inn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|\croplattice| these are first set t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opping rectangle' then subsequently merged with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oplattice#1#2#3#4#5#6#7#8{\xy@{LATTI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croplattice@{#1}{#2}{#3}{#4}{#5}{#6}{#7}{#8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oplattice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{\X@min=\the\X@min 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#5,0 @\leave@ \X@min=\X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#6,0 @\leave@ \X@max=\X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0,#7 @\leave@ \Y@min=\Y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0,#8 @\leave@ \Y@max=\Y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tice@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lattice@B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cfromthec@}\innercroplatticeloop@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lattice@A&lt;#2\relax \advance\lattice@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\mergecropextent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nercroplatticelo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romcartesian@@ \the\lattice@A,\the\lattice@B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latticeX{\expandafter\removePT@\the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latticeY{\expandafter\removePT@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DN@{\lattice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X@c&gt;\X@m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Y@c&lt;\Y@min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Y@c&gt;\Y@m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 \next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attice@B&lt;#1\relax \advance\lattice@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ergecropexte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X@min&gt;\the\X@min 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X@max&lt;\the\X@max 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in&gt;\the\Y@min 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ax&lt;\the\Y@max \Y@max=\the\Y@max\noexpa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|\latticebody|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attice point within the specified range for $a,b$ (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ping rectangle when |\croplattice| is used), a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ody| is expanded. This is meant to be user-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ble to adapt to any specific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default expansion given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latticebody{\drop{\bullet}}|\,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may be useful when specifying what to do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lat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ody|  &amp;  expanded at lattice poi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aultlatticebody|\kern-20pt &amp; \kern20pt resets to defaul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A|  &amp; $a$-value of lattice poi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|  &amp; $b$-value of lattice poi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X|  &amp; $X$-coord, offset in |pt|s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Y|  &amp; $Y$-coord, \dots from lattice origi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s presented above, the object dropped at 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n be varied according to its location, or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|\latticebody| macro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latticebody@{\def\latticebody{\drop{\bulle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latticebody{\deflatticebody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lattice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example the |\latticebody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culation to decide which latt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mphas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\dimen0=\latticeX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0&gt;0pt \divide\dimen0 b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0=\latticeY\dimen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0pt&gt;\dimen0 \dimen0=-\dimen0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10pt&gt;\dimen0 \drop{\bull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rop{.}\fi \else\drop{.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\xybox{0;&lt;3pc,2.57mm&gt;:&lt;.83pc,2.25pc&gt;::</w:t>
      </w:r>
    </w:p>
    <w:p>
      <w:pPr>
        <w:pStyle w:val="PreformattedText"/>
        <w:bidi w:val="0"/>
        <w:spacing w:before="0" w:after="0"/>
        <w:jc w:val="left"/>
        <w:rPr/>
      </w:pPr>
      <w:r>
        <w:rPr/>
        <w:t>,0,{\croplattice{-3}5{-5}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1.3}{4.5}{-3.4}{4.4}}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L \ar "L"+!R*+!L{\sigma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D \ar "L"+!U*+!D{\sigma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we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10:36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