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30086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3008612"/>
      <w:bookmarkStart w:id="1" w:name="__Fieldmark__0_17130086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