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209237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09237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09237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09237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209237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209237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209237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209237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209237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209237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209237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209237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209237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209237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209237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